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598"/>
        <w:gridCol w:w="1599"/>
        <w:gridCol w:w="1482"/>
        <w:gridCol w:w="1482"/>
        <w:gridCol w:w="1482"/>
      </w:tblGrid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à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하려고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하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원하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901190" cy="15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mǎ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사다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316355" cy="146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46" r="-2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件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件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ji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벌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양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drawing>
                <wp:inline distT="0" distB="0" distL="0" distR="0">
                  <wp:extent cx="1249045" cy="14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旗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旗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旗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jc w:val="left"/>
              <w:rPr>
                <w:rFonts w:ascii="sasung" w:hAnsi="sasung" w:cs="sasung"/>
                <w:color w:val="000000"/>
                <w:kern w:val="0"/>
                <w:sz w:val="16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qípá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치파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중국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전통의상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drawing>
                <wp:inline distT="0" distB="0" distL="0" distR="0">
                  <wp:extent cx="2981325" cy="157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9" r="-1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asung" w:ascii="sasung" w:hAnsi="sasung"/>
                <w:color w:val="000000"/>
                <w:kern w:val="0"/>
                <w:sz w:val="16"/>
                <w:szCs w:val="18"/>
              </w:rPr>
              <w:t xml:space="preserve">    </w:t>
            </w:r>
          </w:p>
          <w:p>
            <w:pPr>
              <w:pStyle w:val="Normal"/>
              <w:ind w:firstLine="3080"/>
              <w:jc w:val="left"/>
              <w:rPr>
                <w:rFonts w:ascii="sasung" w:hAnsi="sasung" w:cs="sasung"/>
                <w:color w:val="000000"/>
                <w:kern w:val="0"/>
                <w:sz w:val="28"/>
                <w:szCs w:val="18"/>
              </w:rPr>
            </w:pP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drawing>
                <wp:inline distT="0" distB="0" distL="0" distR="0">
                  <wp:extent cx="2103755" cy="157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颜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颜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颜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가는안상수체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ánsè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색깔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3206115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46" r="-1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1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   </w:t>
            </w:r>
          </w:p>
          <w:p>
            <w:pPr>
              <w:pStyle w:val="Normal"/>
              <w:ind w:firstLine="1600"/>
              <w:jc w:val="left"/>
              <w:rPr>
                <w:rFonts w:eastAsia="SimSun;宋体"/>
                <w:lang w:eastAsia="zh-CN"/>
              </w:rPr>
            </w:pP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249045" cy="146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红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红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红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hóngsè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빨간색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259840" cy="146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249045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喝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喝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hē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마시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553335" cy="146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茶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茶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chá</w:t>
            </w:r>
            <w:r>
              <w:rPr>
                <w:rFonts w:cs="sasung" w:ascii="sasung" w:hAnsi="sasung"/>
                <w:color w:val="000000"/>
                <w:kern w:val="0"/>
                <w:sz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차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889760" cy="1689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13" r="-19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面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面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面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miànbā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빵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901825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466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衣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衣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衣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īf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옷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192530" cy="146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87195" cy="146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huā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쌍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양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810260" cy="146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xié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신발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3228340" cy="146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246" r="-1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tiá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장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양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50975" cy="157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28" r="-2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裤子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裤子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裤子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가는안상수체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kùz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바지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553970" cy="1574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28" r="-1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 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74040" cy="146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 xml:space="preserve">zhāng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장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양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73835" cy="146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票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pià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표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本子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本子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本子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běnz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공책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574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229" r="-3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74040" cy="146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书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书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书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hūbā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책가방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787400" cy="1466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466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qiá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돈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25980" cy="1466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服务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服务员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服务员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가는안상수체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fúwùyuá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종업원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87195" cy="146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12190" cy="1466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</w:p>
          <w:p>
            <w:pPr>
              <w:pStyle w:val="Normal"/>
              <w:ind w:firstLine="2200"/>
              <w:jc w:val="left"/>
              <w:rPr>
                <w:rFonts w:eastAsia="SimSun;宋体"/>
              </w:rPr>
            </w:pP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17955" cy="1466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bǎ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백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, 100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237615" cy="1466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块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kuà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화폐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단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양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62405" cy="1466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太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太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tà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너무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810260" cy="146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gu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비싸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946275" cy="1574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228" r="-1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便宜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便宜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便宜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piány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값이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)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싸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979930" cy="1466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246" r="-1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87195" cy="146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怎么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怎么样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怎么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가는안상수체"/>
                <w:color w:val="4D4D4D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zěnmeyà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어때요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889760" cy="1466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 w:val="16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84835" cy="1466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ind w:firstLine="2400"/>
              <w:jc w:val="left"/>
              <w:rPr>
                <w:rFonts w:cs="YDVYGOStd52;가는안상수체"/>
                <w:color w:val="4D4D4D"/>
                <w:kern w:val="0"/>
                <w:szCs w:val="16"/>
              </w:rPr>
            </w:pP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26615" cy="146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支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支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支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zhī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자루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양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810260" cy="146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圆珠笔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圆珠笔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圆珠笔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가는안상수체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uánzhūbǐ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볼펜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065655" cy="1555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228" r="-1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25980" cy="1574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228" r="-1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000"/>
              <w:jc w:val="left"/>
              <w:rPr>
                <w:rFonts w:cs="YDVYGOStd52;가는안상수체"/>
                <w:color w:val="4D4D4D"/>
                <w:kern w:val="0"/>
                <w:szCs w:val="16"/>
              </w:rPr>
            </w:pP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25980" cy="1460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uá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위안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화폐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단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776605" cy="146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毛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毛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毛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má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마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화폐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단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798830" cy="1352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267" r="-45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角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角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角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jiǎ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자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화폐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단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50975" cy="1460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裙子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裙子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裙子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qúnz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치마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542540" cy="146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74040" cy="1460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短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短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uǎ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짧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564765" cy="1460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袜子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袜子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袜子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wàz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양말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03755" cy="146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74040" cy="146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本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本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本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bě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권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양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574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229" r="-3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黑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黑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黑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hēisè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검은색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542540" cy="1460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249045" cy="1460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黄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黄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黄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huángsè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노란색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328545" cy="1460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249045" cy="1460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qiā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천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, 1000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74040" cy="146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246" r="-6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打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打折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打折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ǎzhé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할인하다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ascii="sasung" w:hAnsi="sasung" w:cs="sasung" w:eastAsia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35050" cy="1460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62405" cy="1460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1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YoonV YoonGothic500Std_OTF">
    <w:altName w:val="-갈대M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/>
      <w:t xml:space="preserve">1 </w:t>
    </w:r>
    <w:r>
      <w:rPr/>
      <w:t>–</w:t>
    </w:r>
    <w:r>
      <w:rPr/>
      <w:t xml:space="preserve"> </w:t>
    </w:r>
    <w:r>
      <w:rPr>
        <w:rFonts w:eastAsia="SimSun;宋体"/>
        <w:sz w:val="32"/>
      </w:rPr>
      <w:t>0</w:t>
    </w:r>
    <w:r>
      <w:rPr>
        <w:sz w:val="32"/>
      </w:rPr>
      <w:t>9</w:t>
    </w:r>
    <w:r>
      <w:rPr>
        <w:rFonts w:eastAsia="SimSun;宋体"/>
        <w:sz w:val="32"/>
      </w:rPr>
      <w:t xml:space="preserve"> </w:t>
    </w:r>
    <w:r>
      <w:rPr>
        <w:rFonts w:eastAsia="SimSun;宋体"/>
        <w:sz w:val="32"/>
        <w:lang w:eastAsia="zh-CN"/>
      </w:rPr>
      <w:t>你要买什么</w:t>
    </w:r>
    <w:r>
      <w:rPr>
        <w:rFonts w:eastAsia="SimSun;宋体"/>
        <w:sz w:val="32"/>
      </w:rPr>
      <w:t>？</w:t>
    </w:r>
    <w:r>
      <w:rPr>
        <w:rFonts w:eastAsia="SimSun;宋体"/>
        <w:sz w:val="32"/>
        <w:lang w:eastAsia="zh-CN"/>
      </w:rPr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A23">
    <w:name w:val="A23"/>
    <w:qFormat/>
    <w:rPr>
      <w:rFonts w:cs="DFPHei Std;DFPHei Std"/>
      <w:color w:val="000000"/>
      <w:sz w:val="19"/>
      <w:szCs w:val="19"/>
    </w:rPr>
  </w:style>
  <w:style w:type="character" w:styleId="A11">
    <w:name w:val="A11"/>
    <w:qFormat/>
    <w:rPr>
      <w:rFonts w:ascii="YoonV YoonGothic500Std_OTF;-갈대M" w:hAnsi="YoonV YoonGothic500Std_OTF;-갈대M" w:eastAsia="YoonV YoonGothic500Std_OTF;-갈대M" w:cs="YoonV YoonGothic500Std_OTF;-갈대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19.wmf"/><Relationship Id="rId26" Type="http://schemas.openxmlformats.org/officeDocument/2006/relationships/image" Target="media/image23.wmf"/><Relationship Id="rId27" Type="http://schemas.openxmlformats.org/officeDocument/2006/relationships/image" Target="media/image12.wmf"/><Relationship Id="rId28" Type="http://schemas.openxmlformats.org/officeDocument/2006/relationships/image" Target="media/image24.wmf"/><Relationship Id="rId29" Type="http://schemas.openxmlformats.org/officeDocument/2006/relationships/image" Target="media/image1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19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19.wmf"/><Relationship Id="rId53" Type="http://schemas.openxmlformats.org/officeDocument/2006/relationships/image" Target="media/image22.wmf"/><Relationship Id="rId54" Type="http://schemas.openxmlformats.org/officeDocument/2006/relationships/image" Target="media/image46.wmf"/><Relationship Id="rId55" Type="http://schemas.openxmlformats.org/officeDocument/2006/relationships/image" Target="media/image7.wmf"/><Relationship Id="rId56" Type="http://schemas.openxmlformats.org/officeDocument/2006/relationships/image" Target="media/image47.wmf"/><Relationship Id="rId57" Type="http://schemas.openxmlformats.org/officeDocument/2006/relationships/image" Target="media/image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header" Target="head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12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3T07:03:00Z</dcterms:modified>
  <cp:revision>6</cp:revision>
  <dc:subject/>
  <dc:title/>
</cp:coreProperties>
</file>